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480003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90324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22408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33241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71536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80339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